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INYRIJN, Daemen &amp; Rijmen's BLOCK CIPHER (CFB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NYRIJN is based on RIJNDAEL, invented by Joan Daemen and Vi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jmen of Belgium, and the winner of NIST's AES (Advanced Encryption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tition. I was very impressed with the compactness of the algorith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ve coded a variation of it in an even more compact CFB block ch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based on the prior work of Fauzan Mirza on TinyIdea. And like TinyId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nput key is hashed to get the cipher key, making a better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user input key entropy and that available in the cipher ke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 simple key check has been added, at a cost of eight bits of entr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key. Since key sizes are 128, 192, and 256 bits, using eigh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heck still leaves a very strong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ntained in this .ZIP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nyrijn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nyrijn.8   (the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nyrijn.sig (a PGP detached signatur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nyrijn.lst (the assembler li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nyrijn.sym (the symbol file for the A86 debug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nyrijn.com (the executabl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he integrity of the source fil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gp tinyrijn.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inyrijn.8 when solicited for the file name. The resul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dication of a good signature with key 304DB8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test version of TINYRIJN contains a simple key-check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hecking is accomplished by comparing the key-check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ith the first character of the decryp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y checking applies only on decryption. When it is invok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etween the '-' and the filename, the first 'read'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ecrypted in memory, and then the first character is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checkbyte' character. If there is no match, the program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with the simple message 'Error', and aborts the overwrite of the fil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ed file remains ready to be decrypted with the proper ke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is exit to DOS sets the batch variable ERRORLEVEL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iscussion of the strength, weaknesses, and usage of TINYRIJ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the documentation of Fauzan's TinyIdea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strength of the encryption algorithm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s all responsibilities for the use or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You are warned that files encrypted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recoverable without the correc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ose your key, you lose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YRIJN is a tiny file encryption program that uses the RIJND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8, 192 or 256-bit key cipher. It is used to scrambl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that the original file cannot be recovered without knowled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key. The encrypted file overwrites the original, so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mpletely lost, and recoverable only by decryption.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esently assembled for 256-bit key and block size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assembled (using Eric Isaacson's A86 assembler,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w.eji.com) for any combination of the above block and key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YRIJN only needs to know three things to ope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hether you want to encrypt or decry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name of the file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encryp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wo are given to the program as command line paramete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prompt for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YRIJN + &lt;File&gt;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YRIJN -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JNRIJN -x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space is allowed between the progra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arameter specifies the mode: use + to encrypt, or 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yte following the - in the third example enables passphras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must be one that is allowable in file names,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converted to upper case. This should be the sam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of the decrypted file, for example P for a PKZIP file.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, the program will print 'Error' and abort the overwri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f how you might use TINYRIJN to encrypt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YRIJN + mailbox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warned that the key is not hidden as you type it i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INYRIJN does not verify the key, and it is up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a visual check to ensure that the key is correc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. If it is desired to suppress this visual check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the phrase '&gt; nul' to redirect the output (and, in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licitation message) to the null file. After the key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yping a return, it is blan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cryption key length is determined by the key size set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, and as distributed is 32 bytes. Because the user input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hed, this allows 64 bytes to be input to the key solic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ember that the security of your data lies solely on the key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encryption algorithm. Keys shorter than the 64-byte inp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hashed to the 32-byte internal key by a Davies-Meyer hash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2000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2000 has a nasty habit of omitting leading spa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tail. Thus TINYRIJN will not find a + or - at location 82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give a usage error message. This can be fixed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ways; either change the code to look for that at 81h (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4h) or insert another non-space before the + or - sig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tinyrijn +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from Windows 2000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 File Wi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file overwriting mechanism, TINYRIJN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stroy files such that advanced data recovery method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retrieve the original file contents. Simply encry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using a random string as the key (tap the keyboard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), then decrypt it using another random string, then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ain, then decrypt, and so on.  Another helpful techniqu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file name after encryption and before deleting 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hen set that file to zero length using the command rem &gt;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ll files are changed to the same name (such as XXX) the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little in the file directory to point to the dele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iles are processed in place (effectively wiping the orig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t uses a multi-round RIJNDAEL algorithm in cipher feedba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rounds used depends on ke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256-byte RIJNDAEL S-box is created at run time by a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rived from formulas given by Dr. Brian Gladman in his in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feedback is done on 16, 24 or 32 byte block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values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initialization vector (IV) is set a value which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 file (converted to upper case) repeated as necessary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V space. (Not strictly true, since numbers and punctu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mod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ritten in 8086 assembly (heavily optimised for size).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ompatible with Eric Isaacson's A86 assembler, which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hareware from www.eji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(more properly, peculiar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permits exactly one space between each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parameters. This is for size efficiency. The direction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ed in byte 82h of the PSP, and the start of the fil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84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encrypted twice using the same key will have the fir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ypted. This is an unfortunate consequence of using a fixed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FB mode. This disadvantage is offset by the error recover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FB mode. A change of a single bit in the cipher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corresponding bit to change in the decrypted tex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next block will be garbled; after that the decry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